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84836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00339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00339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ий конкурс профессионального мастер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учший специалист сферы образования 2017 год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Всероссийский конкурс профессионального мастерства «Лучший специалист сферы образования 2017 года» проводится в соответствии с планом работы педагогического клуба «Наука и творчество» на 2016-2017 учебный год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организован при поддержке Научно-образовательного центра «Инновации в образовании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онкурса</w:t>
      </w:r>
    </w:p>
    <w:p>
      <w:pPr>
        <w:pStyle w:val="Style17"/>
        <w:numPr>
          <w:ilvl w:val="0"/>
          <w:numId w:val="11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спространение передового педагогического опыта.</w:t>
      </w:r>
    </w:p>
    <w:p>
      <w:pPr>
        <w:pStyle w:val="Style17"/>
        <w:numPr>
          <w:ilvl w:val="0"/>
          <w:numId w:val="11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мастерства специалистов сферы образования.</w:t>
      </w:r>
    </w:p>
    <w:p>
      <w:pPr>
        <w:pStyle w:val="Style17"/>
        <w:numPr>
          <w:ilvl w:val="0"/>
          <w:numId w:val="11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учно-методического обеспечения образовательного процесса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specialis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сферы образования: логопеды, психологи, дефектологи, социальные работники, инструкторы по физической культуре, музыкальные педагоги, педагоги по хореографии, старшие воспитатели и другие педагогические работни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образовательных школ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школьных организаций,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тских домов, школ-интернатов, специальных (коррекционных) организаций,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изаций дополнительного образования детей,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й культуры и спорта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й начального и среднего профессионального образова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специалист может принять участие в одной или нескольких номинациях, выбранных по своему усмотрению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Методический материа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Calibri"/>
          <w:b/>
          <w:lang w:eastAsia="en-US"/>
        </w:rPr>
        <w:t>Методическая разработка занят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Calibri"/>
          <w:b/>
          <w:lang w:eastAsia="en-US"/>
        </w:rPr>
        <w:t>Методическая разработка мероприят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Описание опыта рабо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Мастер-класс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Работа с родителями </w:t>
      </w:r>
      <w:r>
        <w:rPr>
          <w:rFonts w:eastAsia="Calibri" w:cs="Calibri"/>
          <w:lang w:eastAsia="en-US"/>
        </w:rPr>
        <w:t>(родительское собрание, выступление, памятка для родителей и т.д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Проект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Програм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Визитка. </w:t>
      </w:r>
      <w:r>
        <w:rPr>
          <w:rFonts w:cs="Calibri"/>
        </w:rPr>
        <w:t>Предоставляется в программе</w:t>
      </w:r>
      <w:r>
        <w:rPr>
          <w:rFonts w:eastAsia="Calibri" w:cs="Calibri"/>
        </w:rPr>
        <w:t xml:space="preserve"> Micro</w:t>
      </w:r>
      <w:r>
        <w:rPr>
          <w:rFonts w:cs="Calibri"/>
        </w:rPr>
        <w:t xml:space="preserve">soft Word или в </w:t>
      </w:r>
      <w:r>
        <w:rPr>
          <w:rFonts w:eastAsia="Calibri" w:cs="Calibri"/>
        </w:rPr>
        <w:t>любой мультимедийной программ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Портфолио специалис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Эсс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Кабинет специалиста</w:t>
      </w:r>
    </w:p>
    <w:p>
      <w:pPr>
        <w:pStyle w:val="Style17"/>
        <w:numPr>
          <w:ilvl w:val="0"/>
          <w:numId w:val="6"/>
        </w:numPr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Публичное выступление </w:t>
      </w:r>
      <w:r>
        <w:rPr>
          <w:rFonts w:cs="Calibri"/>
        </w:rPr>
        <w:t>(на семинаре, конференции, педсовете, методическом объединении и т.д.)</w:t>
      </w:r>
    </w:p>
    <w:p>
      <w:pPr>
        <w:pStyle w:val="Style17"/>
        <w:ind w:left="720" w:hanging="0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specialist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2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4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Лучший специалист сферы образования 2017 год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Лучший специалист сферы образования 2017 год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20руб. или 34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едагог-психолог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ортфолио специа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ортфолио Ивановой Татьяны Иванов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4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40 руб, то в столбец необходимо добавить почтовый адрес (с индексом) образовательной организации для отправки диплома. Если оплачено 22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40 руб. – Иванова Т.И., конкурс «Лучший специалист сферы образования 2017 года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30 руб. – Иванова Т.И., акция 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7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Лучший специалист сферы образования 2017 год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Лучший специалист сферы образования 2017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Лучший специалист сферы образования 2017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EEAF6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EEAF6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219075</wp:posOffset>
            </wp:positionV>
            <wp:extent cx="4905375" cy="44824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specialist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1/specialist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tak@mail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s://sites.google.com/site/vneklassa/21/specialis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31T02:54:00Z</dcterms:modified>
  <cp:revision>227</cp:revision>
  <dc:subject/>
  <dc:title/>
</cp:coreProperties>
</file>